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7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jc w:val="both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«Внутригородские системы инженерно–технического обеспечения, комплексное благоустройство и озеленение Инновационного центра «Сколково». Дороги и магистральные инженерные коммуникации по  Бульвару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 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материалов данным сопроводительной документации, проверка состояние упаковк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                              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25:00Z</dcterms:created>
  <dc:creator>IRINA</dc:creator>
  <dc:description/>
  <dc:language>en-US</dc:language>
  <cp:lastModifiedBy>Sokolova Maria</cp:lastModifiedBy>
  <cp:lastPrinted>2016-07-05T11:47:00Z</cp:lastPrinted>
  <dcterms:modified xsi:type="dcterms:W3CDTF">2018-04-03T06:25:00Z</dcterms:modified>
  <cp:revision>2</cp:revision>
  <dc:subject/>
  <dc:title>АКТ (форма)</dc:title>
</cp:coreProperties>
</file>